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i adres Zamawiając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ki Zakład Komunalny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Hanki Sawickiej 1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-208 Łękn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a upoważniona do kontaktó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an Jamz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l. / fax. – (068)-36-24-173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bip.umleknica.p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dzaj zamówienia: dosta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yb postępowania: przetarg nieograniczo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ślenie przedmiotu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 MZK 1/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YFIKACJA ISTOTNYCH WARUNKÓW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Nazwa zamówienia publiczn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oleju napędowego grzewczego Ekoterm Plus lub równoważnego do kotłownii Miejskiego Zakładu Komunalnego w Łęknicy w szacunkowej ilości 100 000 l/r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Tryb udziele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stępowanie prowadzone jest </w:t>
      </w:r>
      <w:r>
        <w:rPr>
          <w:rFonts w:cs="Times New Roman" w:ascii="Times New Roman" w:hAnsi="Times New Roman"/>
          <w:sz w:val="24"/>
          <w:szCs w:val="24"/>
        </w:rPr>
        <w:t>zgodnie z przepisami ustawy z dnia 29 stycznia 2004 r. Prawo zamówień publicznych (Dz. U. nr 19, poz. 177 z późn. zm.), zwanej dalej ustawą Pzp. Właściwą procedurą przeprowadzenia niniejszego postępowania są przepisy dla zamówie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wartości powyżej 30 000 euro a poniżej kwot określonych w przepisach wydanych na podstawie art. 11 ust. 8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e publikacji ogłoszenia o przetarg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Biuletyn Zamówień Publicz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strona internetowa Zamawiającego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www.bip.umleknica.pl </w:t>
      </w:r>
      <w:r>
        <w:rPr>
          <w:rFonts w:cs="Times New Roman" w:ascii="Times New Roman" w:hAnsi="Times New Roman"/>
          <w:color w:val="000000"/>
          <w:sz w:val="24"/>
          <w:szCs w:val="24"/>
        </w:rPr>
        <w:t>(zakładka ZAMÓWIENIA PUBLICZ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tablica ogłoszeń w miejscu publicznie dostępnym w siedzibie Zamawiającego.</w:t>
      </w:r>
    </w:p>
    <w:p>
      <w:pPr>
        <w:pStyle w:val="Normal"/>
        <w:tabs>
          <w:tab w:val="clear" w:pos="708"/>
          <w:tab w:val="left" w:pos="37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Opis przedmiotu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zamówienia dotyczy: dostawy oleju napędowego grzewczego Ekoterm Plus </w:t>
      </w:r>
      <w:r>
        <w:rPr>
          <w:rFonts w:cs="Times New Roman" w:ascii="Times New Roman" w:hAnsi="Times New Roman"/>
          <w:sz w:val="24"/>
          <w:szCs w:val="24"/>
        </w:rPr>
        <w:t>lub równoważn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szacunkowa ilość 100 000 l / ro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lej opałowy jest dostarczany sukcesywnie w miarę potrzeb przez okres trwania umowy tj. przez 12 miesięcy. Decydujący jest okres trwania umowy a rzeczywista ilość dostarczanego oleju opałowego może być zarówno niższa lub wyższa </w:t>
      </w:r>
      <w:r>
        <w:rPr>
          <w:rFonts w:cs="Times New Roman" w:ascii="Times New Roman" w:hAnsi="Times New Roman"/>
          <w:sz w:val="24"/>
          <w:szCs w:val="24"/>
        </w:rPr>
        <w:t>o 20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 ilości szacunk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akość dostarczania-sprzedawanego oleju opałowego musi być zgodna z rozporządzeniem Ministra Gospodarki (Dz. U. z 3.11.2014r., poz. 1547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ównoważny zostanie uznany olej spełniający poniższe warunk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łaściw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Gęstość w 15 °C, </w:t>
        <w:tab/>
        <w:tab/>
        <w:tab/>
        <w:tab/>
        <w:tab/>
        <w:tab/>
        <w:tab/>
        <w:tab/>
        <w:t>max. 860 kg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artość opałowa, </w:t>
        <w:tab/>
        <w:tab/>
        <w:tab/>
        <w:tab/>
        <w:tab/>
        <w:tab/>
        <w:tab/>
        <w:tab/>
        <w:t>min. 42,6 MJ/k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Temperatura zapłonu, </w:t>
        <w:tab/>
        <w:tab/>
        <w:tab/>
        <w:tab/>
        <w:tab/>
        <w:tab/>
        <w:tab/>
        <w:t>min. 56°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Lepkość kinematyczna w 20 °C, </w:t>
        <w:tab/>
        <w:tab/>
        <w:tab/>
        <w:tab/>
        <w:tab/>
        <w:tab/>
        <w:t>max. 6,00 m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/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Skład frakcyjny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o 250 °C destyluje, </w:t>
        <w:tab/>
        <w:tab/>
        <w:tab/>
        <w:tab/>
        <w:tab/>
        <w:tab/>
        <w:t>max. 65%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/V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o 350 °C destyluje, </w:t>
        <w:tab/>
        <w:tab/>
        <w:tab/>
        <w:tab/>
        <w:tab/>
        <w:tab/>
        <w:t>min. 85%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/V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Temperatura płynięcia, </w:t>
        <w:tab/>
        <w:tab/>
        <w:tab/>
        <w:tab/>
        <w:tab/>
        <w:tab/>
        <w:tab/>
        <w:t>max. -20°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Pozostałość po koksowaniu z 10 % pozostałości destylacyjnej, </w:t>
        <w:tab/>
        <w:tab/>
        <w:t>max. 0,3%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/m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Zawartość siarki, </w:t>
        <w:tab/>
        <w:tab/>
        <w:tab/>
        <w:tab/>
        <w:tab/>
        <w:tab/>
        <w:tab/>
        <w:tab/>
        <w:t>max. 0,10%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/m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Zawartość wody, </w:t>
        <w:tab/>
        <w:tab/>
        <w:tab/>
        <w:tab/>
        <w:tab/>
        <w:tab/>
        <w:tab/>
        <w:tab/>
        <w:t>max. 200 mg/k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Zawartość zanieczyszczeń stałych, </w:t>
        <w:tab/>
        <w:tab/>
        <w:tab/>
        <w:tab/>
        <w:tab/>
        <w:t>max. 24 mg/k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Pozostałość po spopieleniu, </w:t>
        <w:tab/>
        <w:tab/>
        <w:tab/>
        <w:tab/>
        <w:tab/>
        <w:tab/>
        <w:t>max. 0,01%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/m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Barwa </w:t>
        <w:tab/>
        <w:tab/>
        <w:tab/>
        <w:tab/>
        <w:tab/>
        <w:tab/>
        <w:tab/>
        <w:tab/>
        <w:tab/>
        <w:t>czerwona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znaczenie wg Wspólnego Słownika Zamówień: Olej opałowy -09135100-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 stawiane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magana jest należyta staranność przy realizacji zobowiązań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Określenie przez Wykonawcę telefonów kontaktowych i numerów fax. oraz innych ustaleń niezbędnych dla sprawnego i terminowego wykonania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amawiający nie ponosi odpowiedzialności za szkody wyrządzone przez Wykonawcę podczas wykonywania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obowiązuje się dostarczyć olej opałowy do kotłowni zamawiającego w Łęknicy pr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Polna 7, XX-lecia 7, Hanki Sawickiej 1, Wiejskiej 4 w terminie jednego dnia od daty zamówienia w ilościach żądanych przez zamawiając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o każdej dostawy musi być załączone Świadectwo Jakości dostarczonego olej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Termin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 miesięcy od dnia podpis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 udzielenie zamówienia mogą wziąć udział Wykonawcy, którzy spełniają warunki określone w art. 22 ust. 1 ustawy Pzp, tj.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nie podlegają wykluczeni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spełniają warunki udziału w postępowaniu, dotyczące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kompetencji lub uprawnień do prowadzenia określonej działalności zawodowej, o ile wynika to z odrębnych przepisów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nie ustala szczegółowego warunku udziału w Postępowaniu. Ocena spełniania niniejszego warunku udziału w Postępowaniu, zostanie dokonana zgodnie z formułą „spełnia – nie spełnia”, w oparciu o złożone przez Wykonawcę oświadczenie (załącznik nr 3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sytuacji ekonomicznej lub finansowej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nie ustala szczegółowego warunku udziału w Postępowaniu. Ocena spełniania niniejszego warunku udziału w Postępowaniu, zostanie dokonana zgodnie z formułą „spełnia – nie spełnia”, w oparciu o złożone przez Wykonawcę oświadczenie (załącznik nr 3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) zdolności technicznej lub zawodowej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ustala szczegółowego warunku udziału w Postępowaniu. Ocena spełniania niniejszego warunku udziału w Postępowaniu, zostanie dokonana zgodnie z formułą „spełnia – nie spełnia”, w oparciu o złożone przez Wykonawcę oświadczenie (załącznik nr 3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może w celu potwierdzenia spełniania warunków udziału w postępowaniu,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 Wykonawca, który polega na zdolnościach lub sytuacji innych podmiotów, zobowiązany jest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Z udziału w niniejszym postępowaniu wyklucza się wykonawców, którzy podlegają wykluczeniu na podstawie </w:t>
      </w:r>
      <w:r>
        <w:rPr>
          <w:rFonts w:cs="Times New Roman" w:ascii="Times New Roman" w:hAnsi="Times New Roman"/>
          <w:sz w:val="24"/>
          <w:szCs w:val="24"/>
        </w:rPr>
        <w:t>art. 24 ust. 1 oraz 5 ustawy Pz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Ocena spełnienia warunków wymaganych od wykonawców dokonywana będzie w oparciu o złożone przez Wykonawcę niniejszym postępowaniu dokumenty i oświadczenia. Wykonawcy, którzy nie wykażą spełnienia warunków udziału w postępowaniu, podlegać będą wykluczeniu a ofertę Wykonawcy wykluczonego uznaje się za odrzuconą, Ocena spełniania warunków dokonywana będzie n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sadzie spełnia/nie speł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spełnienie któregokolwiek z warunków określonych w pkt. 1 spowoduje wykluczenie Wykonawcy, Ofertę Wykonawcy wykluczonego uznaje się za odrzucon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amawiający odrzuca ofertę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jeżeli jest niezgodna z ustawą lub jej treść nie odpowiada treści specyfikacji istotnych warunków zamówienia, z zastrzeżeniem art. 87 ust. 2 pkt.3PZP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jej złożenie stanowi czyn nieuczciwej konkurencji w rozumieniu przepisów o zwalczaniu nieuczciwej konkurencj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zawierającą rażąco niską cenę w stosunku do przedmiotu zamów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wykluczonego z udziału w postępowaniu o udzielenie zamówienia lub niezaproszonego do składania ofer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zawierającą błędy w obliczeniu cen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który w terminie 3 dni od dnia otrzymania zawiadomienia nie zgodził się na poprawienie omyłki rachunkowej w obliczeniu ceny, o której mowa w art. 87 ust. 2 pkt. 3PZP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nieważnej na podstawie odrębnych przepis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Wykaz oświadczeń i dokumentów, jakie mają dostarczyć wykonawcy w celu potwierdzenia spełnienia warunków udziału w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 celu potwierdzenia, że wykonawca posiada uprawnienie do wykonywania określonej działalności lub czynności oraz nie podlega wykluczeniu na podstawie art. 24 ust. 1 ustawy z dnia 29 stycznia 2004r. -Prawo zamówień publicznych z udziału w postępowaniu o zamówienie publiczne wykonawca składa następujące oświadczenia i dokumen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 wymaga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 w przypadku oferty wspólnej w/w dokumenty składa każdy z oferent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dokumenty potwierdzające posiadanie uprawnień / pełnomocnictw osób podpisujących ofertę, o ile fakt nie wynika z przedstawionych dokumentów rejestrowych, w przypadku oferty wspólnej stosowne dokumenty składa jeden z oferent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koncesja, zezwolenie lub licencja, jeżeli ustawy nakładają obowiązek posiadania koncesji, zezwolenia lub licencji na podjęcie działalności gospodarczej w zakresie objętym zamówieniem publicznym zwanym dalej “zamówieniem", w przypadku oferty wspólnej w/w dokumenty musi posiadać jeden z oferent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oświadczenie Wykonawcy o spełnieniu warunków udziału w postępowaniu z art. 22 ust. 1 Prawa Zamówień Publicznych z wykorzystaniem wzoru - załącznik nr 3. W przypadku oferty wspólnej wspólnicy składają jedno wspólne oświad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kumenty dodatkowe</w:t>
      </w:r>
      <w:r>
        <w:rPr>
          <w:rFonts w:cs="Times New Roman" w:ascii="Times New Roman" w:hAnsi="Times New Roman"/>
          <w:color w:val="000000"/>
          <w:sz w:val="24"/>
          <w:szCs w:val="24"/>
        </w:rPr>
        <w:t>: Oświadczenie do postępowania o zamówienie publiczne z art. 24 ust. 1 i 2 ustawy Prawo Zamówień Publicznych - załącznik nr 4. W przypadku oferty wspólnej oświadczenie składa każdy z oferent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w terminie 3 dni od dnia zamieszczenia na stronie internetowej informacji, o której mowa w art. 86 ust. 5, przekazuje Zamawiającemu oświadczenie o przynależności lub braku przynależności do tej samej grupy kapitałowej. 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mawiający zaleca jednak dołączenie powyższego oświadczenia wraz z ofertą (a w przypadku przynależności, również listę kapitałową). Wzór oświadczenia stanowi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załącznik nr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y mający siedzibę lub miejsce zamieszkania poza terytorium Rzeczypospolitej Polskiej zamiast odpisu z rejestru składają dokument lub dokumenty wystawione w kraju, w którym ma siedzibę lub miejsce zamieszkania potwierdzające, że nie otwarto jego likwidacji ani nie ogłoszono upadłości – wystawione nie wcześniej niż 6 miesięcy przed upływem terminu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Jeżeli w miejscu zamieszkania osoby lub w kraju, w którym Wykonawca ma siedzibę lub miejsce zamieszkania, nie wydaje się dokumentów wskazanych w pkt.5 zastępuje się je dokumentem zawierającym oświadczenie złożone przed notariuszem, właściwym organem sądowym, administracyjnym lub organem samorządu zawodowego lub gospodarczego odpowiednio miejsca zamieszkania osoby lub kraju, w którym Wykonawca ma siedzibę lub miejsce zamieszkania wystawione  odpowiednio nie wcześniej niż 6 miesięcy przed upływem terminu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. Inne dokumen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formularz ofertowy z wykorzystaniem wzoru - załącznik nr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formularz cenowy z wykorzystaniem wzoru - załącznik nr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I. Informacja o sposobie porozumiewania się zamawiającego z wykonawcami oraz przekazywania oświadczeń i dokumentów oraz osoby uprawnione do porozumiewania się z wykonawc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szelkie oświadczenia, wnioski, zawiadomienia oraz informacje Zamawiający i Wykonawcy przekazują pisemnie lub faksem. Pytania muszą być skierowane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ejski Zakład Komunal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-208 Łękn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Hanki Sawickiej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x: 68-36-24-1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dopuszcza porozumiewanie się faks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Osobą ze strony zamawiającego upoważnioną do kontaktowania się z wykonawcami j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tanowisk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mię i nazwisko: Jan Jam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l. / fax. 0 (68) 36-24-1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godz. pomiędzy 7.00 a 15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Osobą ze strony zamawiającego upoważnioną do potwierdzenia wpływu oświadczeń, wniosków, zawiadomień oraz innych informacji przekazanych za pomocą teleksu, telefaksu j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tanowisk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mię i nazwisko: Jan Jam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l. / fax. 0 (68) 36-24-1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godz. pomiędzy 7.00 a 15.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udziela odpowiedzi wszystkim wykonawcom, zgodnie z art. 38 Prawo zamówień publicznych. Zamawiający nie przewiduje zorganizowania zebrania z wykonawc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Nie udziela się żadnych ustnych i telefonicznych informacji, wyjaśnień czy odpowiedzi na kierowane do zamawiającego zapytania w sprawach wymagających zachowania pisemności postępowania. Zamawiający udzieli odpowiedzi na wszelkie zapytania związane z prowadzonym postępowaniem </w:t>
      </w:r>
      <w:r>
        <w:rPr>
          <w:rFonts w:cs="Times New Roman" w:ascii="Times New Roman" w:hAnsi="Times New Roman"/>
          <w:sz w:val="24"/>
          <w:szCs w:val="24"/>
        </w:rPr>
        <w:t>nie później ni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dwa dni przed upływem terminu składania ofert, pod warunkiem, że wniosek o wyjaśnienie treści specyfikacji istotnych warunków zamówienia wpłynął do Zamawiającego do końca dnia w którym upływa połowa wyznaczonego terminu do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Wprowadzone w ten sposób modyfikacje, zmiany lub uzupełnienia przekazane zostaną, z zachowaniem formy pisemnej, wszystkim wykonawcom, którym przekazano specyfikację istotnych warunków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Wszelkie wprowadzone zmiany w SIWZ zostaną zamieszczone na stronie internetowej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Jeżeli wprowadzona modyfikacja treści SIWZ prowadzi do zmiany treści ogłoszenia Zamawiającego zamieści w Biuletynie Zamówień Publicznych „ ogłoszenie o zmianie ogłoszenia zamieszczonego w Biuletynie Zamówień Publicznych”, przedłużając jednocześnie termin składania ofert o czas niezbędny na wprowadzenie zmian w ofertach, jeżeli spełnione zostaną przesłanki określone w art. 12a ust. 1 lub 2 ustawy Prawo Zamówień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Niezwłocznie po zamieszczeniu w Biuletynie Zamówień Publicznych ,, ogłoszenie o zmianie ogłoszenia zamieszczonego w Biuletynie Zamówień Publicznych,, Zamawiający zamieści informację o zmianach na tablicy ogłoszeń w siedzibie Zamawiającego oraz na stronie interne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Zamawiający nie przewiduje porozumiewania się drogą elektro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X. Wymagania dotyczące wadi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adi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wymaga wniesienia wadi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. Termin związania ofert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enci pozostają związani ofertą przez okres 30 dni od upływu terminu do składania ofert, tj. do dnia 2016-10-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. Opis sposobu przygotowania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Przygotowanie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ykonawca może złożyć jedną ofertę, w formie pisemnej, w języku polskim, pismem czytel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Koszty związane z przygotowaniem oferty ponosi składający ofert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Oferta oraz wszystkie wymagane druki, formularze, oświadczenia, opracowane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Oferta i załączniki podpisane przez upoważnionego przedstawiciela wykonawcy wymagają załączenia właściwego pełnomocnictwo lub umocowania praw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ferta powinna zawierać wszystkie wymagane dokumenty, oświadczenia, załączniki i i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, o których mowa w treści niniejszej specyfik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prawki w ofercie muszą być naniesione czytelnie oraz opatrzone podpisem osoby/ osó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ującej ofert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Wszystkie strony oferty powinny być spięte (zszyte) w sposób trwały, zapobiegający możliwości dekompletacji zawartości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I. Miejsce oraz termin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Ofertę należy przesłać / złożyć w nieprzejrzystym opakowaniu / zamkniętej kopercie na adres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l. Hanki Sawickiej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d 68-208 Łęk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kój nr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 dnia 2016-09-05 do godz. 9: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Koperta / opakowanie zawierające ofertę powinno być zaadresowane do zamawiającego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ejski Zakład Komunal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Hanki Sawickiej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-208 Łękn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znakowane oferty następujące: Dostawa oleju napędowego grzewczego Ekoterm Plus lub równoważnego do kotłowni Miejskiego Zakładu Komunalnego w Łęknicy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ie otwierać przed dniem 2016.09.05 r. godz. 9.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Oferty złożone po terminie będą niezwłocznie zwrócone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Miejsce otwarcia ofert w siedzibie zamawiająceg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ejski Zakład Komunal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Hanki Sawickiej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8-208 Łękn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kój nr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nia 2016-09-05 o godz. 9: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esja otwarcia of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zpośrednio przed otwarciem ofert zamawiający przekaże zebranym wykonawcom informację o wysokości kwoty, jaką zamierza przeznaczyć na sfinansowanie zamówienia. Otwarcie ofert jest jawne i nastąpi bezpośrednio po odczytaniu ww. informacji Po otwarciu ofert przekazane zastaną następujące informacje: nazwa i siedziba wykonawcy, którego oferta jest otwierana, cena, a także termin wykonania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formacje dodatkowe: W toku badania i oceny ofert zamawiający może żądać od wykonawców wyjaśnień dotyczących treści złożonych ofert. Niedopuszczalne jest prowadzenie między zamawiającym a wykonawcą negocjacji dotyczących złożonej oferty, oraz z zastrzeżeniem art. 87 ust. 1a i 2 dokonywania jakichkolwiek zmiany w jej tre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myłki rachunkowe w obliczeniu ceny zamawiający poprawi zgodnie z art. 87 ustawy z dnia 29 stycznia 2004r. - Prawo Zamówień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stalenia czy złożona oferta zawiera rażąco niską cenę Zamawiający może żądać wyjaśnień zgodnie z art. 90 ustawy z 29 stycznia 2004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II. Opis sposobu obliczenia cen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oferty uwzględnia wszystkie zobowiązania, musi być podana w PLN cyfrowo i słownie, z wyodrębnieniem należnego podatku VAT - jeżeli występ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podana w ofercie powinna obejmować wszystkie koszty i składniki związane z wykonaniem zamówienia oraz warunkami stawianymi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może być tylko jedna za oferowany przedmiot zamówienia, nie dopuszcza się wariantowości cen. Cena nie ulega zmianie przez okres ważności oferty (związani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ne: Załączone do SIWZ formularze cenowy i ofertowy winien być kompletnie wypełniony. Niewypełnienie którejkolwiek z rubryk spowoduje odrzucenie oferty. Cena oleju napędowego grzewczego zawarta w zał. nr 2, rubryka 4 winna odpowiadać cenie producenta na 2016.09.01 w temperaturze referencyjnej 15°C. Cena netto za 1 d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leju na fakturze (w zaokrągleniu do 2 miejsc po przecinku) powinna zostać wyliczona wg formuł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netto producenta za d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w zaokrągleniu do 3 miejsc po przecinku) + marża/-upust (w zaokrągleniu do 3 miejsc po przecink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brutto oleju napędowego grzewczego wg formuł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netto (wraz z marżą lub zastosowanym upustem) za d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x ilość + VAT = wartość brutto (do 2 miejsc po przecinku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toku realizacji zamówienia ceny, które zostaną podane przez Wykonawcę w formularzu ofertowym i cenowym ( załącznik nr 1 i 2 specyfikacji ) mogą ulec zmianie, proporcjonalne do zmian cen na rynku paliw w Polsce ogłoszonym w cenniku producenta oferowanego oleju napędowego grzewcz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nik musi być ogólnodostępny w tym drogą elektroniczną. </w:t>
      </w:r>
      <w:r>
        <w:rPr>
          <w:rFonts w:cs="Times New Roman" w:ascii="Times New Roman" w:hAnsi="Times New Roman"/>
          <w:sz w:val="24"/>
          <w:szCs w:val="24"/>
        </w:rPr>
        <w:t>Marża/upu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onawcy przez cały okres realizacji zamówienia pozostaje bez zmian (należy ją wpisać w formularzu cenowym – załącznik nr 2 specyfikacji). </w:t>
      </w:r>
      <w:r>
        <w:rPr>
          <w:rFonts w:cs="Times New Roman" w:ascii="Times New Roman" w:hAnsi="Times New Roman"/>
          <w:sz w:val="24"/>
          <w:szCs w:val="24"/>
        </w:rPr>
        <w:t>Marżę/upu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ży podać w procentach. Zamawiający udzieli zamówienia Wykonawcy, którego oferta odpowiada wszystkim wymaganiom przedstawionym w SIWZ i w ustawie o zamówieniach publicznych z dnia 29 stycznia 2004r. oraz SIWZ i została oceniona jako najkorzystniejsza w oparciu o podane kryteria wyb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V. Kryteria oceny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Kryteria oceny ofert -zamawiający uzna oferty za spełniające wymagania i przyjmi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ego rozpatrywania, jeże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oferta, co do formy opracowania i treści spełnia wymagania określone niniejszą specyfikacj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 z ilości i treści złożonych dokumentów wynika, że wykonawca spełnia warunki formalne określone niniejszą specyfikacj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 złożone oświadczenia, dokumenty, zaświadczenia są aktualne i podpisane przez osoby upraw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 oferta została złożona, w określonym przez Zamawiającego termi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 wykonawca przedstawił ofertę zgodną co do treści z wymaganiami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Kryteria oceny ofert -stosowanie matematycznych obliczeń przy ocenie ofert, stanowi podstawową zasadę oceny ofert, które oceniane będą w odniesieniu do najkorzystniejszych warunków przedstawionych przez wykonawców w zakresie każdego kryteriu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Za parametry najkorzystniejsze w danym kryterium, oferta otrzyma maksymalną ilość punktów ustaloną w poniższym opisie, pozostałe będą oceniane odpowiednio -proporcjonalnie do parametru najkorzystniejszego, wybór oferty dokonany zostanie na podstawie opisanych kryteriów i ustaloną punktację: punktacja 0-100 (100%=100pk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 najkorzystniejszą zostanie uznana oferta, która uzyska najwyższą liczbę punktów oblicz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arciu o ustalone kryteria przedstawione w tabe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Nazwa kryterium | | Waga |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Cena| |100|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Zastosowane wzory do obliczenia punktow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cena najtańszej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ość punktów = </w:t>
        <w:tab/>
        <w:t>-----------------------------       x 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cena badanej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. Informacje o formalnościach, jakie winny być dopełnione po wyborze oferty w cel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warcia umowy w sprawie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Zamawiający podpisze umowę z Wykonawcą, który przedłoży najkorzystniejszą ofertę z punktu widzenia kryteriów przyjętych w niniejszej specyfik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wiadomienie o wyborze najkorzystniejszej oferty zostan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ieszczone w siedzibie Zamawiającego poprzez wywieszenie informacji na tablicy ogłoszeń, zamieszczone na stronach internetowych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ykonawcy, którzy złożyli oferty zostaną zawiadomieni niezwłocznie o dokonanym wybo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zawiadomieniu zamawiający poda informacje o 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 łączną punktację nazwę (firmę), adres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zasadnienie wyboru; wykonawcach, których oferty zostały odrzucone, podając uzasadnienie faktyczne i prawne; wykonawcach, którzy zostali wykluczeni z postępowania o udzielenie zamówienia, podając uzasadnienie faktyczne i prawne – jeżeli postępowanie jest prowadzone w trybie przetargu nieograniczonego, negocjacji bez ogłoszenia albo zapytania o cenę; terminie, określonym zgodnie z art. 94 ust. 1 lub 2 Prawo zamówień publicznych, po którego upływie umowa w sprawie zamówienia publicznego może być zawarta</w:t>
      </w:r>
      <w:r>
        <w:rPr>
          <w:rFonts w:cs="Times New Roman" w:ascii="Times New Roman" w:hAnsi="Times New Roman"/>
          <w:color w:val="374D5C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Umowa zostanie zawarta w formie pisemnej po upływie terminu przewidzianego na wniesienie odwołania zgodnie z art. 182 Prawo zamówień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I. Zabezpieczenie należyt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rzewiduje wniesienia zabezpieczenia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II. Istotne dla stron postanowienia, które zostaną wprowadzone do treści zawieranej umowy w sprawie zamówienia publicznego, ogólne warunki umowy albo wzór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anowienia umowy zawarto w projekcie umowy, który stanowi załącznik numer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III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Środki ochrony prawnej przysługują wykonawcom, jeżeli ma lub miał interes w uzyskaniu danego zamówienia oraz poniósł lub może ponieść szkodę w wyniku naruszenia przez zamawiającego przepisów niniejszej usta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e informacje na temat odwołania, skargi znajdują się w ustawie Prawo zamówień publicznych w Dziale VI Środki ochrony pra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X. Opis części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dopuszcza składania ofert części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. Umowa ramo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Umowa ramo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rzewiduje zawarcia umowy ram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I. Zamówienia uzupełniają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rzewiduje zamówień uzupełniając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II. Oferty wariant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dopuszcza składania ofert wariant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III. Adres strony internet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Adres strony internetow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mleknica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IV. Informacje dotyczące walut obcych, w jakim dopuszcza się prowadzenie rozliczeń z zamawiając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dopuszcza rozliczeń w walutach obc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V. Aukcja elektronicz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rzewiduje prowadzenia aukcji elektroni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VI. Koszty udziału w postępowaniu o zamówienie publicz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przewiduje zwrotu kosztów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VII. Ogłoszenia wyników przetarg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nik postępowania zostanie ogłoszony zgodnie z wymogami ustawy prawo zamówień publicznych oraz w siedzibie zamawiającego. Niezależnie od publikacji ww. informacji o  wyborze najkorzystniejszej oferty uczestniczący w postępowaniu wykonawcy zostaną zawiadomieni pisem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VIII. Postanowienia końc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ady udostępniania doku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czestnicy postępowania mają prawo wglądu do treści protokołu postępowania, ofert od chwili otwarcia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dostępnienie zainteresowanym odbywać się będzie wg poniższych zasad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amawiający udostępnia wskazane dokumenty po złożeniu pisemnego wniosk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amawiający wyznacza termin, miejsce oraz zakres udostępnianych dokument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amawiający wyznaczy członka komisji, w którego obecności udostępnione zostaną dokument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dostępnienie może mieć miejsce w siedzibie zamawiającego oraz w czasie godzin jego urzędowa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zastosowanie mają przepisy ustawy Prawo zamówień publicznych oraz Kodeks cywil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XIX. Załącz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składające się na integralną część specyfik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do specyfikacji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Formularz oferty - załącznik nr 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Formularz cenowy - załącznik nr 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enie o spełnieniu warunków udziału w postępowaniu - załącznik nr 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Oświadczenie o niepodleganiu wykluczeniu z postępowania na podstawie art. 24 ust. 1 i 5 ustawy - załącznik nr 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Lista podmiotów należących do tej samej grupy kapitałowej o której mowa w art. 24 ust. 2 pkt. 5 ustawy Pzp, albo inf., że należy do grupy kapitałowej – załącznik nr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Projekt umowy – załącznik nr 6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-08-0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 osoby uprawnionej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leknica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11:00Z</dcterms:created>
  <dc:creator>xp</dc:creator>
  <dc:description/>
  <dc:language>en-US</dc:language>
  <cp:lastModifiedBy>mzk</cp:lastModifiedBy>
  <dcterms:modified xsi:type="dcterms:W3CDTF">2016-08-08T12:11:00Z</dcterms:modified>
  <cp:revision>2</cp:revision>
  <dc:subject/>
  <dc:title/>
</cp:coreProperties>
</file>